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 F E R T A                     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ne dotyczące Wykonawc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iba 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telefonu / faksu ……………………/………………………… (obowiązkow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elektroniczny: 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NIP …………………..      Nr REGON 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ym/ą/ w …………………………………………………….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Zamawiającego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aleszyc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-021 Daleszyce,  Pl. Staszica 9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a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obowiązuję się wykonać przedmiot zamówienia   w zakresi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Style w:val="FontStyle24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Budowa linii oświetlenia drogowego w msc. Daleszyce, ul. Polna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dowa oświetlenia drogowego w msc. Szczecno-Kocieczyn Gm. Daleszyce,</w:t>
      </w:r>
    </w:p>
    <w:p>
      <w:pPr>
        <w:pStyle w:val="Akapitzlist"/>
        <w:numPr>
          <w:ilvl w:val="1"/>
          <w:numId w:val="2"/>
        </w:numPr>
        <w:spacing w:lineRule="atLeast" w: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oświetlenia drogowego w msc. Smyków  Gm. Daleszyce,</w:t>
      </w:r>
    </w:p>
    <w:p>
      <w:pPr>
        <w:pStyle w:val="Akapitzlist"/>
        <w:numPr>
          <w:ilvl w:val="1"/>
          <w:numId w:val="2"/>
        </w:numPr>
        <w:spacing w:lineRule="atLeast" w: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ów Babie,</w:t>
      </w:r>
    </w:p>
    <w:p>
      <w:pPr>
        <w:pStyle w:val="Akapitzlist"/>
        <w:numPr>
          <w:ilvl w:val="1"/>
          <w:numId w:val="2"/>
        </w:numPr>
        <w:spacing w:lineRule="atLeast" w: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ójcza, ul. Żabia.</w:t>
      </w:r>
    </w:p>
    <w:p>
      <w:pPr>
        <w:pStyle w:val="Normal"/>
        <w:jc w:val="both"/>
        <w:rPr>
          <w:rStyle w:val="FontStyle24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 Unicode MS" w:cs="Arial" w:ascii="Arial" w:hAnsi="Arial"/>
        </w:rPr>
        <w:t>Termin wykonania przedmiotu zamówienia: ………………………… 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ferujemy cenę za wykonanie ww. zada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netto:………..zł.(słownie złotych: …..……………………………………………….).</w:t>
      </w:r>
    </w:p>
    <w:p>
      <w:pPr>
        <w:pStyle w:val="Normal"/>
        <w:rPr/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linii oświetlenia drogowego w msc. Daleszyce, ul. Pol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..zł.(słownie złotych: …..…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…%tj. …….zł.(słownie złotych: 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.zł. (słownie złotych: ..………………………………………………..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oświetlenia drogowego w msc. Szczecno-Kocieczyn Gm. Daleszy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………..zł.(słownie złotych: …..…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…%tj. …….zł.(słownie złotych: ……………………………………………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……….zł. (słownie złotych: ..………………………………………………..)</w:t>
      </w:r>
    </w:p>
    <w:p>
      <w:pPr>
        <w:pStyle w:val="Akapitzlist"/>
        <w:numPr>
          <w:ilvl w:val="1"/>
          <w:numId w:val="2"/>
        </w:numPr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 xml:space="preserve">Budowa oświetlenia drogowego w msc. Smyków  Gm. Daleszyce </w:t>
      </w:r>
    </w:p>
    <w:p>
      <w:pPr>
        <w:pStyle w:val="Akapitzlist"/>
        <w:spacing w:lineRule="atLeast" w:line="270"/>
        <w:ind w:left="0" w:hanging="0"/>
        <w:rPr/>
      </w:pPr>
      <w:r>
        <w:rPr>
          <w:rFonts w:cs="Arial" w:ascii="Arial" w:hAnsi="Arial"/>
        </w:rPr>
        <w:t>Cena netto:………..zł.(słownie złotych: …..……………………………………………….)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Akapitzlist"/>
        <w:numPr>
          <w:ilvl w:val="1"/>
          <w:numId w:val="2"/>
        </w:numPr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Suków Babie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netto:………..zł.(słownie złotych: …..…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Akapitzlist"/>
        <w:numPr>
          <w:ilvl w:val="1"/>
          <w:numId w:val="2"/>
        </w:numPr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Mójcza, ul. Żabia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netto:………..zł.(słownie złotych: …..…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atek VAT…%tj. …….zł.(słownie złotych: …………………………………………….).</w:t>
      </w:r>
    </w:p>
    <w:p>
      <w:pPr>
        <w:pStyle w:val="Akapitzlist"/>
        <w:spacing w:lineRule="atLeast" w:line="27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.zł. (słownie złotych: ..……………………………………………….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4. Udzielimy podstawowej gwarancji oraz rękojmi za wady na okres 3</w:t>
      </w:r>
      <w:r>
        <w:rPr>
          <w:rFonts w:cs="Arial" w:ascii="Arial" w:hAnsi="Arial"/>
          <w:b/>
        </w:rPr>
        <w:t>6 m-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godny z wymaganiami Zamawiającego określonymi w projekcie umow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4.1. </w:t>
      </w:r>
      <w:r>
        <w:rPr>
          <w:rFonts w:cs="Arial" w:ascii="Arial" w:hAnsi="Arial"/>
          <w:b/>
        </w:rPr>
        <w:t xml:space="preserve">Dodatkowo udzielamy …. lat gwarancji,    </w:t>
      </w:r>
      <w:r>
        <w:rPr>
          <w:rFonts w:cs="Arial" w:ascii="Arial" w:hAnsi="Arial"/>
        </w:rPr>
        <w:t xml:space="preserve"> ( maksymalnie  2 lata)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onaliśmy wizji lokalnej opisanych do wykonania zadań, w wycenie ryczałtowej ujęliśmy wszystkie do wykonania czynności, w tym ewent6ualne podcięcie gałęzi i odkrzaczen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 niniejszą ofertą przez okres 30 dni od daty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obowiązujemy się do podpisania umowy </w:t>
      </w:r>
      <w:r>
        <w:rPr>
          <w:rFonts w:cs="Arial" w:ascii="Arial" w:hAnsi="Arial"/>
          <w:u w:val="single"/>
        </w:rPr>
        <w:t>według przedstawionego projektu oraz SIWZ</w:t>
      </w:r>
      <w:r>
        <w:rPr>
          <w:rFonts w:cs="Arial" w:ascii="Arial" w:hAnsi="Arial"/>
        </w:rPr>
        <w:t>, w przypadku gdy nasza oferta zostanie wybrana przez Zamawiającego jako najkorzystniejsza w prowadzonym postępowani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ałączam następujące dokumenty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 xml:space="preserve">  ……………………………</w:t>
      </w:r>
      <w:r>
        <w:rPr/>
        <w:t>.                                            ………………………………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miejscowość, data/                                                                              ./podpis uprawnionego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przedstawiciela 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(PS. Wykonawca składa ofertę na każde zadanie oddziel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1:00Z</dcterms:created>
  <dc:creator>Akmiecik</dc:creator>
  <dc:description/>
  <cp:keywords/>
  <dc:language>en-US</dc:language>
  <cp:lastModifiedBy>akmiecik</cp:lastModifiedBy>
  <cp:lastPrinted>2015-08-18T08:03:00Z</cp:lastPrinted>
  <dcterms:modified xsi:type="dcterms:W3CDTF">2015-08-18T06:40:00Z</dcterms:modified>
  <cp:revision>113</cp:revision>
  <dc:subject/>
  <dc:title> </dc:title>
</cp:coreProperties>
</file>