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</w:rPr>
        <w:t>Załącznik nr 6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>WYKAZ CZĘŚCI ROBÓT PRZEWIDZIANYCH DLA PODWYKONAWCÓW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zwa Wykonawcy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Adres Wykonawcy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r telefonu/fax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Adres e-mail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tbl>
      <w:tblPr>
        <w:tblW w:w="8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330"/>
        <w:gridCol w:w="2250"/>
        <w:gridCol w:w="1929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nża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owierzonych czynności podwykonawcy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netto powierzonych czynności podwykonawcy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brutto powierzonych czynności podwykonawcy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      …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iejscowość, data                                              podpis i pieczęć osob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upoważnionej do reprezentowania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eastAsia="Arial" w:cs="Arial"/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Znak">
    <w:name w:val="Znak"/>
    <w:qFormat/>
    <w:rPr>
      <w:b/>
      <w:bCs/>
      <w:sz w:val="32"/>
      <w:szCs w:val="24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kern w:val="2"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tLeast" w:line="240"/>
      <w:ind w:left="720" w:hanging="0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6:00Z</dcterms:created>
  <dc:creator>Akmiecik</dc:creator>
  <dc:description/>
  <cp:keywords/>
  <dc:language>en-US</dc:language>
  <cp:lastModifiedBy>akmiecik</cp:lastModifiedBy>
  <dcterms:modified xsi:type="dcterms:W3CDTF">2013-08-14T06:27:00Z</dcterms:modified>
  <cp:revision>9</cp:revision>
  <dc:subject/>
  <dc:title>     Załącznik Nr 1 do SIWZ</dc:title>
</cp:coreProperties>
</file>